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7. Гигиена детей и подрост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анитарные правила и нормы СанПиН 2.4.7.960-00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Гигиенические требования к изданиям книжным и журнальным для детей и подростков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утв. Главным государственным санитарным врачом РФ 4 октября 2000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введения: 2 февраля 2001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щие положения и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Санитарные правила и нормы "Гигиенические требования к изданиям книжным и журнальным для детей и подростков" (далее санитарные правила) предназначены для организаций, занимающихся издательской или издательско-полиграфической деятельностью, учреждений государственной санитарно-эпидемиологической службы и направлены на профилактику заболеваний органов зрения и опорно-двигательного аппарата детей и подрос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Санитарные правила устанавливают гигиенические требования к шрифтовому оформлению и качеству печати книжных и журнальных изданий, выпускаемых с использованием шрифтов русской и/или латинской графических основ, с целью обеспечения удобочитаемости изданий, что приводит к снижению зрительной нагрузки при чтении, предупреждает развитие зрительного и общего утомления, является одной из мер профилактики зрительных наруш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Санитарные правила распространяются на издания книжные и журнальные для детей и подростков, кроме факсимильных и миниатюрных изд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Соблюдение настоящих санитарных правил является обязательным для граждан, индивидуальных предпринимателей и юридических лиц, занимающихся издательской деятельнос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Нормативные документы (государственные и отраслевые стандарты) в части регламентации и обеспечения гигиенических требований к изданиям не должны противоречить настоящим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Книжные и журнальные издания для детей и подростков допускаются к использованию при наличии санитарно-эпидемиологического заключения о соответствии их настоящим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Гигиеническая оценка издательской продукции проводится для установления ее соответствия настоящим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Надзор за выполнением настоящих санитарных правил осуществляется учреждениями государственной санитарно-эпидемиологической служб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Термины и опреде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настоящих санитарных правил используются следующие термины и опреде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. </w:t>
      </w:r>
      <w:r>
        <w:rPr>
          <w:rFonts w:eastAsia="Arial" w:cs="Arial" w:ascii="Arial" w:hAnsi="Arial"/>
          <w:b/>
          <w:bCs/>
          <w:sz w:val="22"/>
          <w:szCs w:val="22"/>
        </w:rPr>
        <w:t>Издание</w:t>
      </w:r>
      <w:r>
        <w:rPr>
          <w:rFonts w:eastAsia="Arial" w:cs="Arial" w:ascii="Arial" w:hAnsi="Arial"/>
          <w:sz w:val="22"/>
          <w:szCs w:val="22"/>
        </w:rPr>
        <w:t xml:space="preserve"> - документ, предназначенный для распространения содержащейся в нем информации, прошедший редакционно-издательскую обработку, полученный печатанием, полиграфически самостоятельно исполненный, имеющий выходные све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. </w:t>
      </w:r>
      <w:r>
        <w:rPr>
          <w:rFonts w:eastAsia="Arial" w:cs="Arial" w:ascii="Arial" w:hAnsi="Arial"/>
          <w:b/>
          <w:bCs/>
          <w:sz w:val="22"/>
          <w:szCs w:val="22"/>
        </w:rPr>
        <w:t>Удобочитаемое издание</w:t>
      </w:r>
      <w:r>
        <w:rPr>
          <w:rFonts w:eastAsia="Arial" w:cs="Arial" w:ascii="Arial" w:hAnsi="Arial"/>
          <w:sz w:val="22"/>
          <w:szCs w:val="22"/>
        </w:rPr>
        <w:t xml:space="preserve"> - издание, при чтении которого не развивается зрительное утом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обочитаемость издания зависит от его шрифтового оформления и качества полиграфического испол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3. </w:t>
      </w:r>
      <w:r>
        <w:rPr>
          <w:rFonts w:eastAsia="Arial" w:cs="Arial" w:ascii="Arial" w:hAnsi="Arial"/>
          <w:b/>
          <w:bCs/>
          <w:sz w:val="22"/>
          <w:szCs w:val="22"/>
        </w:rPr>
        <w:t>Шрифтовое оформление текста (основного, дополнительного, выделений)</w:t>
      </w:r>
      <w:r>
        <w:rPr>
          <w:rFonts w:eastAsia="Arial" w:cs="Arial" w:ascii="Arial" w:hAnsi="Arial"/>
          <w:sz w:val="22"/>
          <w:szCs w:val="22"/>
        </w:rPr>
        <w:t xml:space="preserve"> - определяется комплексом следующих параметров: группа, гарнитура и ее начертание, кегль и емкость шрифта, увеличение интерлиньяжа, длина стро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4. </w:t>
      </w:r>
      <w:r>
        <w:rPr>
          <w:rFonts w:eastAsia="Arial" w:cs="Arial" w:ascii="Arial" w:hAnsi="Arial"/>
          <w:b/>
          <w:bCs/>
          <w:sz w:val="22"/>
          <w:szCs w:val="22"/>
        </w:rPr>
        <w:t>Основной текст</w:t>
      </w:r>
      <w:r>
        <w:rPr>
          <w:rFonts w:eastAsia="Arial" w:cs="Arial" w:ascii="Arial" w:hAnsi="Arial"/>
          <w:sz w:val="22"/>
          <w:szCs w:val="22"/>
        </w:rPr>
        <w:t xml:space="preserve"> - текст, передающий главное содержание и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5. </w:t>
      </w:r>
      <w:r>
        <w:rPr>
          <w:rFonts w:eastAsia="Arial" w:cs="Arial" w:ascii="Arial" w:hAnsi="Arial"/>
          <w:b/>
          <w:bCs/>
          <w:sz w:val="22"/>
          <w:szCs w:val="22"/>
        </w:rPr>
        <w:t>Дополнительный текст</w:t>
      </w:r>
      <w:r>
        <w:rPr>
          <w:rFonts w:eastAsia="Arial" w:cs="Arial" w:ascii="Arial" w:hAnsi="Arial"/>
          <w:sz w:val="22"/>
          <w:szCs w:val="22"/>
        </w:rPr>
        <w:t xml:space="preserve"> - текст, сопровождающий основной (практические задания, вопросы по теме, таблицы, примечания, приложения, сноски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6. </w:t>
      </w:r>
      <w:r>
        <w:rPr>
          <w:rFonts w:eastAsia="Arial" w:cs="Arial" w:ascii="Arial" w:hAnsi="Arial"/>
          <w:b/>
          <w:bCs/>
          <w:sz w:val="22"/>
          <w:szCs w:val="22"/>
        </w:rPr>
        <w:t>Выделение текста</w:t>
      </w:r>
      <w:r>
        <w:rPr>
          <w:rFonts w:eastAsia="Arial" w:cs="Arial" w:ascii="Arial" w:hAnsi="Arial"/>
          <w:sz w:val="22"/>
          <w:szCs w:val="22"/>
        </w:rPr>
        <w:t xml:space="preserve"> - изменение полиграфического оформления частей текста (фраз или отдельных слов, букв, знаков) по сравнению с принятым для этого текста, с целью привлечь внимание чит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7. </w:t>
      </w:r>
      <w:r>
        <w:rPr>
          <w:rFonts w:eastAsia="Arial" w:cs="Arial" w:ascii="Arial" w:hAnsi="Arial"/>
          <w:b/>
          <w:bCs/>
          <w:sz w:val="22"/>
          <w:szCs w:val="22"/>
        </w:rPr>
        <w:t>Группа шрифтов</w:t>
      </w:r>
      <w:r>
        <w:rPr>
          <w:rFonts w:eastAsia="Arial" w:cs="Arial" w:ascii="Arial" w:hAnsi="Arial"/>
          <w:sz w:val="22"/>
          <w:szCs w:val="22"/>
        </w:rPr>
        <w:t xml:space="preserve"> - шрифты, характеризующиеся единым характером их графического постро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рифты подразделяются на шесть основных групп в соответствии с ГОСТом 3489.1-71. Внутри каждой группы шрифты делятся на гарни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8. </w:t>
      </w:r>
      <w:r>
        <w:rPr>
          <w:rFonts w:eastAsia="Arial" w:cs="Arial" w:ascii="Arial" w:hAnsi="Arial"/>
          <w:b/>
          <w:bCs/>
          <w:sz w:val="22"/>
          <w:szCs w:val="22"/>
        </w:rPr>
        <w:t>Гарнитура</w:t>
      </w:r>
      <w:r>
        <w:rPr>
          <w:rFonts w:eastAsia="Arial" w:cs="Arial" w:ascii="Arial" w:hAnsi="Arial"/>
          <w:sz w:val="22"/>
          <w:szCs w:val="22"/>
        </w:rPr>
        <w:t xml:space="preserve"> - комплект шрифтов, характеризующихся одним характером их рису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9. </w:t>
      </w:r>
      <w:r>
        <w:rPr>
          <w:rFonts w:eastAsia="Arial" w:cs="Arial" w:ascii="Arial" w:hAnsi="Arial"/>
          <w:b/>
          <w:bCs/>
          <w:sz w:val="22"/>
          <w:szCs w:val="22"/>
        </w:rPr>
        <w:t>Начертание гарнитуры</w:t>
      </w:r>
      <w:r>
        <w:rPr>
          <w:rFonts w:eastAsia="Arial" w:cs="Arial" w:ascii="Arial" w:hAnsi="Arial"/>
          <w:sz w:val="22"/>
          <w:szCs w:val="22"/>
        </w:rPr>
        <w:t xml:space="preserve"> - комплект шрифтов одной гарнитуры, отличающих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ыщенностью знаков (светлый, полужирный и жирный шриф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кой знаков (прямой, наклонный и курсивный шриф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порциями знаков (узкий, нормальный и широкий шрифт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0. </w:t>
      </w:r>
      <w:r>
        <w:rPr>
          <w:rFonts w:eastAsia="Arial" w:cs="Arial" w:ascii="Arial" w:hAnsi="Arial"/>
          <w:b/>
          <w:bCs/>
          <w:sz w:val="22"/>
          <w:szCs w:val="22"/>
        </w:rPr>
        <w:t>Кегль</w:t>
      </w:r>
      <w:r>
        <w:rPr>
          <w:rFonts w:eastAsia="Arial" w:cs="Arial" w:ascii="Arial" w:hAnsi="Arial"/>
          <w:sz w:val="22"/>
          <w:szCs w:val="22"/>
        </w:rPr>
        <w:t xml:space="preserve"> - размер шрифта, измеряемый в пун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1. </w:t>
      </w:r>
      <w:r>
        <w:rPr>
          <w:rFonts w:eastAsia="Arial" w:cs="Arial" w:ascii="Arial" w:hAnsi="Arial"/>
          <w:b/>
          <w:bCs/>
          <w:sz w:val="22"/>
          <w:szCs w:val="22"/>
        </w:rPr>
        <w:t>Емкость шрифта</w:t>
      </w:r>
      <w:r>
        <w:rPr>
          <w:rFonts w:eastAsia="Arial" w:cs="Arial" w:ascii="Arial" w:hAnsi="Arial"/>
          <w:sz w:val="22"/>
          <w:szCs w:val="22"/>
        </w:rPr>
        <w:t xml:space="preserve"> - количество знаков, умещающихся в строке длиной один квадр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2. </w:t>
      </w:r>
      <w:r>
        <w:rPr>
          <w:rFonts w:eastAsia="Arial" w:cs="Arial" w:ascii="Arial" w:hAnsi="Arial"/>
          <w:b/>
          <w:bCs/>
          <w:sz w:val="22"/>
          <w:szCs w:val="22"/>
        </w:rPr>
        <w:t>Увеличение интерлиньяжа</w:t>
      </w:r>
      <w:r>
        <w:rPr>
          <w:rFonts w:eastAsia="Arial" w:cs="Arial" w:ascii="Arial" w:hAnsi="Arial"/>
          <w:sz w:val="22"/>
          <w:szCs w:val="22"/>
        </w:rPr>
        <w:t xml:space="preserve"> - расстояние между нижними выносными элементами знаков верхней строки и верхними выносными элементами знаков нижней строки, измеряемое в пун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3. </w:t>
      </w:r>
      <w:r>
        <w:rPr>
          <w:rFonts w:eastAsia="Arial" w:cs="Arial" w:ascii="Arial" w:hAnsi="Arial"/>
          <w:b/>
          <w:bCs/>
          <w:sz w:val="22"/>
          <w:szCs w:val="22"/>
        </w:rPr>
        <w:t>Пункт</w:t>
      </w:r>
      <w:r>
        <w:rPr>
          <w:rFonts w:eastAsia="Arial" w:cs="Arial" w:ascii="Arial" w:hAnsi="Arial"/>
          <w:sz w:val="22"/>
          <w:szCs w:val="22"/>
        </w:rPr>
        <w:t xml:space="preserve"> - единица длины в типографской системе мер, равен 0,376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4. </w:t>
      </w:r>
      <w:r>
        <w:rPr>
          <w:rFonts w:eastAsia="Arial" w:cs="Arial" w:ascii="Arial" w:hAnsi="Arial"/>
          <w:b/>
          <w:bCs/>
          <w:sz w:val="22"/>
          <w:szCs w:val="22"/>
        </w:rPr>
        <w:t>Квадрат</w:t>
      </w:r>
      <w:r>
        <w:rPr>
          <w:rFonts w:eastAsia="Arial" w:cs="Arial" w:ascii="Arial" w:hAnsi="Arial"/>
          <w:sz w:val="22"/>
          <w:szCs w:val="22"/>
        </w:rPr>
        <w:t xml:space="preserve"> - единица длины в типографской системе мер, равен 48 пунктам (18,04 м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5. </w:t>
      </w:r>
      <w:r>
        <w:rPr>
          <w:rFonts w:eastAsia="Arial" w:cs="Arial" w:ascii="Arial" w:hAnsi="Arial"/>
          <w:b/>
          <w:bCs/>
          <w:sz w:val="22"/>
          <w:szCs w:val="22"/>
        </w:rPr>
        <w:t>Полоса</w:t>
      </w:r>
      <w:r>
        <w:rPr>
          <w:rFonts w:eastAsia="Arial" w:cs="Arial" w:ascii="Arial" w:hAnsi="Arial"/>
          <w:sz w:val="22"/>
          <w:szCs w:val="22"/>
        </w:rPr>
        <w:t xml:space="preserve"> - площадь, отводимая на странице издания под набор текста и/или воспроизведение иллюстр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6. </w:t>
      </w:r>
      <w:r>
        <w:rPr>
          <w:rFonts w:eastAsia="Arial" w:cs="Arial" w:ascii="Arial" w:hAnsi="Arial"/>
          <w:b/>
          <w:bCs/>
          <w:sz w:val="22"/>
          <w:szCs w:val="22"/>
        </w:rPr>
        <w:t>Подпись к иллюстрации (подрисуночная подпись)</w:t>
      </w:r>
      <w:r>
        <w:rPr>
          <w:rFonts w:eastAsia="Arial" w:cs="Arial" w:ascii="Arial" w:hAnsi="Arial"/>
          <w:sz w:val="22"/>
          <w:szCs w:val="22"/>
        </w:rPr>
        <w:t xml:space="preserve"> - текст, представляющий собой словесную характеристику иллюстрации (наименование, содержание, расшифровку основных обозначений и т.п.) и позволяющий рассматривать иллюстрации независимо от текста и связывая их с текстом, к которому они относя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7. </w:t>
      </w:r>
      <w:r>
        <w:rPr>
          <w:rFonts w:eastAsia="Arial" w:cs="Arial" w:ascii="Arial" w:hAnsi="Arial"/>
          <w:b/>
          <w:bCs/>
          <w:sz w:val="22"/>
          <w:szCs w:val="22"/>
        </w:rPr>
        <w:t>Выворотка шрифта</w:t>
      </w:r>
      <w:r>
        <w:rPr>
          <w:rFonts w:eastAsia="Arial" w:cs="Arial" w:ascii="Arial" w:hAnsi="Arial"/>
          <w:sz w:val="22"/>
          <w:szCs w:val="22"/>
        </w:rPr>
        <w:t xml:space="preserve"> - белый шрифт на черном, сером или цветном ф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8. </w:t>
      </w:r>
      <w:r>
        <w:rPr>
          <w:rFonts w:eastAsia="Arial" w:cs="Arial" w:ascii="Arial" w:hAnsi="Arial"/>
          <w:b/>
          <w:bCs/>
          <w:sz w:val="22"/>
          <w:szCs w:val="22"/>
        </w:rPr>
        <w:t>Характерные страницы</w:t>
      </w:r>
      <w:r>
        <w:rPr>
          <w:rFonts w:eastAsia="Arial" w:cs="Arial" w:ascii="Arial" w:hAnsi="Arial"/>
          <w:sz w:val="22"/>
          <w:szCs w:val="22"/>
        </w:rPr>
        <w:t xml:space="preserve"> - страницы с единообразным шрифтовым и/или иллюстративным оформлением, наиболее часто встречающиеся в изд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9. </w:t>
      </w:r>
      <w:r>
        <w:rPr>
          <w:rFonts w:eastAsia="Arial" w:cs="Arial" w:ascii="Arial" w:hAnsi="Arial"/>
          <w:b/>
          <w:bCs/>
          <w:sz w:val="22"/>
          <w:szCs w:val="22"/>
        </w:rPr>
        <w:t>Непериодическое издание</w:t>
      </w:r>
      <w:r>
        <w:rPr>
          <w:rFonts w:eastAsia="Arial" w:cs="Arial" w:ascii="Arial" w:hAnsi="Arial"/>
          <w:sz w:val="22"/>
          <w:szCs w:val="22"/>
        </w:rPr>
        <w:t xml:space="preserve"> - издание, выходящее однократно, не имеющее продол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0. </w:t>
      </w:r>
      <w:r>
        <w:rPr>
          <w:rFonts w:eastAsia="Arial" w:cs="Arial" w:ascii="Arial" w:hAnsi="Arial"/>
          <w:b/>
          <w:bCs/>
          <w:sz w:val="22"/>
          <w:szCs w:val="22"/>
        </w:rPr>
        <w:t>Сериальное издание</w:t>
      </w:r>
      <w:r>
        <w:rPr>
          <w:rFonts w:eastAsia="Arial" w:cs="Arial" w:ascii="Arial" w:hAnsi="Arial"/>
          <w:sz w:val="22"/>
          <w:szCs w:val="22"/>
        </w:rPr>
        <w:t xml:space="preserve"> - издание, выходящее в течение времени, продолжительность которого заранее не установлена, как правило нумерованными и/или датированными выпусками (томами), имеющими одинаковое заглав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1. </w:t>
      </w:r>
      <w:r>
        <w:rPr>
          <w:rFonts w:eastAsia="Arial" w:cs="Arial" w:ascii="Arial" w:hAnsi="Arial"/>
          <w:b/>
          <w:bCs/>
          <w:sz w:val="22"/>
          <w:szCs w:val="22"/>
        </w:rPr>
        <w:t>Периодическое издание</w:t>
      </w:r>
      <w:r>
        <w:rPr>
          <w:rFonts w:eastAsia="Arial" w:cs="Arial" w:ascii="Arial" w:hAnsi="Arial"/>
          <w:sz w:val="22"/>
          <w:szCs w:val="22"/>
        </w:rPr>
        <w:t xml:space="preserve"> - сериальное издание, выходящее через определенные промежутки времени, постоянным для каждого года числом номеров (выпусков), не повторяющимися по содержанию, однотипно оформленными, нумерованными и/или датированными выпусками, имеющими одинаковое заглав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2. </w:t>
      </w:r>
      <w:r>
        <w:rPr>
          <w:rFonts w:eastAsia="Arial" w:cs="Arial" w:ascii="Arial" w:hAnsi="Arial"/>
          <w:b/>
          <w:bCs/>
          <w:sz w:val="22"/>
          <w:szCs w:val="22"/>
        </w:rPr>
        <w:t>Книжное издание</w:t>
      </w:r>
      <w:r>
        <w:rPr>
          <w:rFonts w:eastAsia="Arial" w:cs="Arial" w:ascii="Arial" w:hAnsi="Arial"/>
          <w:sz w:val="22"/>
          <w:szCs w:val="22"/>
        </w:rPr>
        <w:t xml:space="preserve"> - издание в виде блока скрепленных в корешке листов печатного материала любого формата в обложке или перепле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3. </w:t>
      </w:r>
      <w:r>
        <w:rPr>
          <w:rFonts w:eastAsia="Arial" w:cs="Arial" w:ascii="Arial" w:hAnsi="Arial"/>
          <w:b/>
          <w:bCs/>
          <w:sz w:val="22"/>
          <w:szCs w:val="22"/>
        </w:rPr>
        <w:t>Журнальное издание</w:t>
      </w:r>
      <w:r>
        <w:rPr>
          <w:rFonts w:eastAsia="Arial" w:cs="Arial" w:ascii="Arial" w:hAnsi="Arial"/>
          <w:sz w:val="22"/>
          <w:szCs w:val="22"/>
        </w:rPr>
        <w:t xml:space="preserve"> - периодическое издание, содержащее статьи и рефераты по различным вопросам, литературно-художественные произведения; имеющее постоянную рубрикацию, официально утвержденное в качестве данного вида и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4. </w:t>
      </w:r>
      <w:r>
        <w:rPr>
          <w:rFonts w:eastAsia="Arial" w:cs="Arial" w:ascii="Arial" w:hAnsi="Arial"/>
          <w:b/>
          <w:bCs/>
          <w:sz w:val="22"/>
          <w:szCs w:val="22"/>
        </w:rPr>
        <w:t>Издание комбинированное</w:t>
      </w:r>
      <w:r>
        <w:rPr>
          <w:rFonts w:eastAsia="Arial" w:cs="Arial" w:ascii="Arial" w:hAnsi="Arial"/>
          <w:sz w:val="22"/>
          <w:szCs w:val="22"/>
        </w:rPr>
        <w:t xml:space="preserve"> - издание, включающее наряду с печатным текстом записи звуков (дискеты, CD-диски, аудиокассеты) и изображения на других материальных носителях (слайды, пленки, CD-диски, видеокассеты), а также игрушки, канцелярские принадлежности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5. </w:t>
      </w:r>
      <w:r>
        <w:rPr>
          <w:rFonts w:eastAsia="Arial" w:cs="Arial" w:ascii="Arial" w:hAnsi="Arial"/>
          <w:b/>
          <w:bCs/>
          <w:sz w:val="22"/>
          <w:szCs w:val="22"/>
        </w:rPr>
        <w:t>Книжка-игрушка</w:t>
      </w:r>
      <w:r>
        <w:rPr>
          <w:rFonts w:eastAsia="Arial" w:cs="Arial" w:ascii="Arial" w:hAnsi="Arial"/>
          <w:sz w:val="22"/>
          <w:szCs w:val="22"/>
        </w:rPr>
        <w:t xml:space="preserve"> - издание, имеющее необычную конструктивную форму, предназначенное для умственного и эстетического развити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6. </w:t>
      </w:r>
      <w:r>
        <w:rPr>
          <w:rFonts w:eastAsia="Arial" w:cs="Arial" w:ascii="Arial" w:hAnsi="Arial"/>
          <w:b/>
          <w:bCs/>
          <w:sz w:val="22"/>
          <w:szCs w:val="22"/>
        </w:rPr>
        <w:t>Издание факсимильное</w:t>
      </w:r>
      <w:r>
        <w:rPr>
          <w:rFonts w:eastAsia="Arial" w:cs="Arial" w:ascii="Arial" w:hAnsi="Arial"/>
          <w:sz w:val="22"/>
          <w:szCs w:val="22"/>
        </w:rPr>
        <w:t xml:space="preserve"> - издание, воспроизводящее какое-либо издание прошлых лет и с максимальной степенью подобия повторяющее все особенности его оформления: формат, внешний вид бумаги и переплета, особенности текста и иллюстраций, следы времени и т.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7. </w:t>
      </w:r>
      <w:r>
        <w:rPr>
          <w:rFonts w:eastAsia="Arial" w:cs="Arial" w:ascii="Arial" w:hAnsi="Arial"/>
          <w:b/>
          <w:bCs/>
          <w:sz w:val="22"/>
          <w:szCs w:val="22"/>
        </w:rPr>
        <w:t>Издание миниатюрное</w:t>
      </w:r>
      <w:r>
        <w:rPr>
          <w:rFonts w:eastAsia="Arial" w:cs="Arial" w:ascii="Arial" w:hAnsi="Arial"/>
          <w:sz w:val="22"/>
          <w:szCs w:val="22"/>
        </w:rPr>
        <w:t xml:space="preserve"> - издание, имеющее формат, не превышающий 100 х 1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8. </w:t>
      </w:r>
      <w:r>
        <w:rPr>
          <w:rFonts w:eastAsia="Arial" w:cs="Arial" w:ascii="Arial" w:hAnsi="Arial"/>
          <w:b/>
          <w:bCs/>
          <w:sz w:val="22"/>
          <w:szCs w:val="22"/>
        </w:rPr>
        <w:t>Полиграфические материалы</w:t>
      </w:r>
      <w:r>
        <w:rPr>
          <w:rFonts w:eastAsia="Arial" w:cs="Arial" w:ascii="Arial" w:hAnsi="Arial"/>
          <w:sz w:val="22"/>
          <w:szCs w:val="22"/>
        </w:rPr>
        <w:t xml:space="preserve"> - материалы, применяемые для изготовления издания (бумага, переплетные материалы - картон, обложечная бумага и др.; краски, пленки и т. п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Гигиеническая классификация изд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Издания по гигиенической значимости подразделяются на две категор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ая категори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итературно-художественны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учно-популярны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торая категори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равочные (словари, энциклопедии, каталоги и т.п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уга (стикерсы, альбомы с наклейками, кроссворды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игиеническая значимость издания определяется реальной зрительной нагрузкой при чт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дания первой категории характеризуются большими объемами текста единовременного прочтения, что обусловливает непрерывный длительный процесс чтения и выраженную зрительную нагруз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дания второй категории характеризуются небольшими объемами текста единовременного прочтения, что обусловливает эпизодический процесс чтения и незначительную зрительную нагруз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Издания в зависимости от читательского адреса и в соответствии с возрастными физиологическими особенностями органов зрения читателя и принятой в гигиене детей и подростков возрастной периодизацией развития детского организма подразделяются на следующие четыре групп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ервой возрастной группы - издания для детей старшего дошкольного возраста от 4 до 6 лет включитель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второй возрастной группы - издания для детей младшего школьного возраста от 7 до 10 лет включитель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третьей возрастной группы - издания для детей среднего школьного возраста от 11 до 14 лет включитель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четвертой возрастной группы - для детей старшего школьного возраста (подростков, в т.ч. абитуриентов) от 15 до 17 лет включи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выходные сведения изданий, предназначенных для детей до 4 лет, необходимо включить следующую информацию о читательском адресе: "Для чтения взрослыми детям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Гигиенические требования к издания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игиенические требования к изданиям направлены на обеспечение их удобочитаемости и дифференцированы в соответствии с гигиенической классификацией изданий, установленной в настоящих санитарных прави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Издание следует оформлять по требованиям для младшей из указанных в читательском адресе групп, если издание рассчитано на две возрастные катег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Требования к шрифтовому оформлению не зависят от графической основы шрифта для изданий второй, третьей и четвертой возрастных груп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3. Корешковые поля на развороте издания должны быть не менее 26 мм, при этом размер корешкового поля на странице должен быть не менее 1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на полях страницы, кроме корешковых, размещать условные обозначения, наглядные изображения, текст объемом не более 50 знаков на расстоянии не менее 5 мм от пол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рхнее, наружное и нижнее поля, не включая иллюстративного заполнения полей, должны быть не менее 10 мм, кроме страниц с полосными иллюстр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4. При печати черной краской интервал оптических плотностей элементов изображения текста и бумаги в издании должен быть не менее 0,7. Не допускается печать текста с нечеткими ("рваными") штрихами зна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5. При печати текста на цветном, сером фоне, участках многокрасочных иллюстраций оптическая плотность фона должна быть не более 0,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6. В издании не следует примен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рифты узк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ветные краски на цветном фоне при кегле менее 20 пунктов и объеме текста более 200 зна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7. Шрифтовое оформление заголовков не регламент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8. В раскрасках линия рисунка должна быть толщиной не менее 2 пунктов (жирная), минимальный габаритный размер элементов рисунка должен быть не менее 5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9. Дефекты, приводящие к искажению или потере информации, ухудшающие удобочитаемость, условия чтения, в издании не допуск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пропечатка (потеря элементов изображения), смазывание, отмарывание краски, забитые краской участки, пятна, царапины, сдвоенная печат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теки клея на обрезы или внутрь блока, вызывающие склеивание страниц и повреждение текста или иллюстраций при раскрыва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формация блока или переплетной крыш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2. Требования к шрифтовому оформлению изданий для первой возрастной групп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Шрифтовое оформление изданий первой и второй категории, выпускаемых с использованием шрифтов русской графической основы, должно соответствовать требованиям таблицы 1. Длина строки не регламентируется при объеме текста на странице 200 знаков и мене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Для печати текста шрифтами русской графической основы на цветном, сером фоне, многокрасочных иллюстрациях необходимо применять следующее шрифтовое оформле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бленые шрифты нормального или широкого полужир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егль шрифта не менее 18 пунктов при объеме текста на странице более 200 знаков и не менее 14 пунктов при объеме текста на странице 200 знаков и мене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величение интерлиньяжа не менее 4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ина строки и емкость шрифта - в соответствии с требованиями п.4.2.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Шрифтовое оформление текста в изданиях первой и второй категории, выпускаемых с использованием шрифтов латинской графической основы, должно соответствовать требованиям п.4.2.1. При этом кегль шрифта должен быть не менее 16 пунктов для текста объемом более 200 знаков на странице и не менее 14 пунктов для текста объемом 200 знаков и менее на страниц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4. Для печати текста на цветном, сером фоне, многокрасочных иллюстрациях шрифтами латинской графической основы необходимо применять следующее шрифтовое оформле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бленые шрифты нормального или широкого полужир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егль шрифта не менее 18 пунктов при объеме текста на странице более 200 знаков и не менее 16 пунктов при объеме текста на странице 200 знаков и мене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величение интерлиньяжа не менее 4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ина строки и емкость шрифта - в соответствии с требованиями п.4.2.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5. Для текста в изданиях первой и второй категории не следует примен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ветные краски (кроме выделен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воротку шриф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ногоколонный набор (кроме стих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исованные шрифты (кроме выделени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6. Для стихов допускается двухколонный набор при расстоянии между колонками не менее 12 мм, считая от конца самой длинной строки в первой колон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7. Шрифтовое оформление выделений текста должно соответствовать требованиям п.п.4.2.1 - 4.2.5. При этом длина строки не регламент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ешается применение шрифтов следующих начертан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ужирного - при использовании кегля не менее кегля шрифта основного текс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урсивного - при использовании кегля шрифта на 2 пункта больше кегля шрифта основного тек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именении рисованных шрифтов их размер должен соответствовать шрифту кеглем не менее 20 пун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кегле шрифта основного текста менее 16 пунктов кегль шрифта выделений текста цветными красками должен быть на 2 пункта больш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8. Линии шрифта текста и выделений относительно корешкового сгиба на развороте издания не рекомендуется располагать более чем в двух направл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9. Площадь иллюстраций на полосе издания должна быть не менее 5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0. Общая площадь иллюстраций в издании рекомендуется не менее 7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1. Шрифтовое оформление текста в журнальных изданиях должно соответствовать требованиям п.п.4.2.1 - 4.2.10 в зависимости от объема текста в рамках одного материал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3. Требования к шрифтовому оформлению изданий для второй возрастной групп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. В изданиях первой категории шрифтовое оформление основного и дополнительного текста должно соответствовать требованиям таблицы 2. Для дополнительного текста объемом более 600 знаков на странице следует применять шрифтовое оформление, установленное для основного тек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2. В изданиях второй категории шрифтовое оформление в зависимости от объема текста единовременного прочтения должно соответствовать требованиям таблицы 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для перво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гль  |Увеличе-|       Длина строки    |       Характеристика шрифта по ГОСТу 3489.1-7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рифта,|ние  ин-|———————————————————————|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ы,|тер-    |минимальная| максималь-|     группа    |  емкость, |       начертание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     |линьяжа,|           | ная       |               |знаков/ква-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нее  |пункты, |           |           |               | драт, не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не менее|———————————|———————————|               |  более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квадра-|мм |квадра-|мм |               |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ты   |   |  ты   |   |               |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|———————|———|———————|———|—————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0 и  |    2   |6 1/2  |117|9 1/2  |171|рубленых, новых|5,0 (5,5)**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более |        |       |   |       |   |малоконтрастных|           |  светлое прямо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|———————|———|———————|———|—————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, 18 |    4   |6 1/2  |117|9 1/4  |167|рубленых, новых| 6,0 (6,6)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   |   |       |   |малоконтрастных|           |  светлое прямо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|———————|———|———————|———|—————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   |   |       |   |               |           |нормальное широк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4   |    4   |  6    |108|8 1/2  |153|   рубленых    | 6,7 (7,4) | или сверхширокое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   |   |       |   |               |           |  светлое прямо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|———————|———|———————|———|—————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   |   |       |   |               |           |нормальное широкое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2*  |    2   |  5    | 90|8 1/2  |153|   рубленых    |    7,7    | сверхширокое светл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   |   |       |   |               |           |     прямое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 - для текста объемом 200 знаков и менее на странице;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* - в скобках указана емкость шрифта для изданий, выпускаемых  с  использованием  шрифтов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тинской  графической основы.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первой категории для второ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егль |Увеличение |         Длина строки   |       Характеристика шрифта по ГОСТу 3489.1-7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рифта,|интерлинья-|————————————————————————|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ы,|    жа,    |  минималь-| максималь- |    группа     | емкость,  |        начертани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     |пункты, не |    ная    |   ная      |               |знаков/ква-|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нее  |   менее   |           |            |               | драт, не  |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           |            |               |   более   |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———————————|————————————|               |           |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квадраты|мм|квадраты| мм|               |           |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|————————|——|————————|———|———————————————|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и   |     2     |    5   |90| 9 1/2  |171|рубленых, новых|5,2 (5,7)**|нормальное или  ши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олее  |           |        |  |        |   |малоконтрастных|           |кое светлое прям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|————————|——|————————|———|———————————————|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, 18 |     2     |  4 1/2 |81| 9 1/4  |167|рубленых, новых| 6,4 (7,0) |нормальное или  ши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        |  |        |   |малоконтрастных|           |кое светлое прям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|————————|——|————————|———|———————————————|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4    |     2     |  4 1/2 |81| 8 1/2  |153|рубленых, новых| 7,2 (7,9) |нормальное или  ши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        |  |        |   |малоконтрастных|           |кое светлое прям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|————————|——|————————|———|———————————————|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        |  |        |   |               |           |нормальное или  ши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2    |     2     |  4 1/2 |81| 7 3/4  |140|   рубленых    | 7,7 (8,5) |кое светлое или полу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|        |  |        |   |               |           |жирне прямое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|————————|——|————————|———|———————————————|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0*   |     2     |  2 1/4 |41|   -    | - |   рубленых    |     -     |          прямое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арнитура типа Таймс допускается только для набора стихов шрифтом кегля не более 14 пунктов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 - только для дополнительного текста объемом не более 600 знаков на странице;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* - в скобках указана емкость шрифта для изданий, выпускаемых  с  использованием  шрифтов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тинской графической основы.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второй категории для второ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бъем текс-|Кегль  | Увеличение| Минимальная |Характеристика шрифт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 единовре-|шрифта,|интерлинья-|длина строки | по ГОСТу 3489.1-7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нного     |пункты,|жа, пункты,|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чтения,  |не     |не менее   |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л-во  зна-|менее  |           |             |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в,      не|       |           |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олее       |       |           | квадраты |мм|   группа    |начерт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|———————————|———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| не регла- |  не регла-  | не регламен-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200     |  10   |ментируется| ментируется | тируется    | прям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|           |   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|———————————|———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600     |  10   |      2    | 2 1/4    |41|  рубленых   | прям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 В изданиях первой категории для печати основного и дополнительного текста на цветном, сером фоне, многокрасочных иллюстрациях следует применять следующее шрифтовое оформле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бленые шрифты полужирного нормального или широк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основного текста не менее 14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дополнительного текста объемом не более 200 знаков на странице - не менее 1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еличение интерлиньяжа не менее 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и емкость шрифта в соответствии с требованиями п.4.3.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4. В изданиях второй категории для печати текста на цветном, сером фоне, многокрасочных иллюстрациях следует применять следующее шрифтовое оформле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бленые шрифты полужирного, нормального или широк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2 пунктов при объеме текста единовременного прочтения не более 200 зна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4 пунктов при объеме текста единовременного прочтения не более 600 зна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еличение интерлиньяжа не менее 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не менее 21/4 квадр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5. В изданиях первой категории для основного текста не следует примен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цветные крас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воротку шриф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ногоколонный набо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исованные шриф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6. Двухколонный набор допускается применять тольк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стихов в изданиях первой категории при расстоянии между колонками не менее 12 мм, считая от конца самой длинной строки в первой колон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научно-популярных изданиях первой категории при расстоянии между колонками не менее 9 мм и площади иллюстраций на полосе не менее 35%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изданиях второй категории при расстоянии между колонками не менее 9 мм, при наличии разделительной линии - не менее 6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7. В изданиях первой категории для дополнительного текста объемом не более 600 знаков на странице и в изданиях второй категории при объеме текста единовременного прочтения не более 200 знаков допускается применять цветные краски и выворотку шрифта в следующем оформлен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бленые шрифты полужирного нормаль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еличение интерлиньяжа не менее 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не менее 2 1/4 квадр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ческая плотность фона для выворотки шрифта не менее 0,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8. Шрифтовое оформление выделений в изданиях первой категории должно соответствовать требованиям таблицы 2 и п.4.3.3; в изданиях второй категории - требованиям таблицы 3 и п.4.3.4. Длина строки не регламент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ешается применение шрифтов полужирного и курсивного начертаний, цветных красок и выворотки шрифта при использовании кегля шрифта не менее кегля шрифта основного тек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тическая плотность фона для выворотки шрифта должна быть не менее 0,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9. Для подписей под иллюстрациями рекомендуется применять шрифт кеглем не менее 12 пунктов и располагать их от края иллюстрации на расстоянии не менее 4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0. Общая площадь иллюстраций в издании рекомендуется не менее 3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1. 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600 знаков и требованиям к изданиям второй категории при объеме текста в рамках одного материала 600 знаков и мене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4. Требования к шрифтовому оформлению изданий для третьей возрастной групп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Требования к шрифтовому оформлению изданий первой категори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1. Шрифтовое оформление основного, дополнительного текста и выделений в изданиях должно соответствовать требованиям таблицы 4. Длина строки для выделений текста не регламентиру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первой категории для третье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Кегль |Увеличение |       Длина строки     |     Характеристика шрифта по ГОСТу 3489.1-7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шрифта,|интерлинья-|———————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ы, |    жа,    |минимальная|максимальная|  группа  | емкость,  |      начертани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е     |пункты, не |           |            |          |знаков/ква-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нее   |   менее   |———————————|————————————|          | драт, не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квадраты|мм|квадраты|мм |          |   более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не 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2  |     2     |    4   |72| 8 1/2  |153|все группы|регламенти-|    светлое прям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руется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0  |     2     |    4   |72|  7     |126|все группы|    9,5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(10,5)**  |    светлое прям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       |нормальное  или  ши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9*  |     2     |  2 1/4 |41|  7     |126|все группы|9,5 (10,5) |кое, светлое или полу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       |жирное прямое или кур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       |сивное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 - только для дополнительного текста объемом не более 1500 знаков на странице и выделени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кста;           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* - в скобках указана емкость шрифта для изданий, выпускаемых  с  использованием  шрифтов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тинской  графической основы.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полнительного текста объемом более 1500 знаков на странице следует применять шрифтовое оформление, установленное для основного тек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2. Для печати текста на цветном, сером фоне, многокрасочных иллюстрациях следует применять шрифтовое оформление в соответствии с п.4.4.1.1 только при кегле не менее 12 пунктов для основного текста и не менее 10 пунктов для выделений и дополнительного текста объемом 1500 знаков и менее на страниц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3. Для основного текста не следует примен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воротку шриф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цветные крас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ногоколонный наб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4. Для стихов допускается двухколонный набор только при расстоянии между колонками не менее 9 мм, считая от конца самой длинной строки в первой колон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аучно-популярных изданиях с общей площадью иллюстраций не менее 30% допускается двухколонный набор только в следующем шрифтовом оформлен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локонтрастные шрифты нормального светлого прямого начертания с емкостью не более 9,5 зна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0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еличение интерлиньяжа не менее 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не менее 4 квадра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стояние между колонками не менее 9 мм, при наличии разделительной линии - не менее 6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5. Для дополнительного текста объемом не более 1500 знаков на странице и выделений допускается применение цветных красок и выворотки шрифта в следующем шрифтовом оформлен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шрифты нормального полужир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еличение интерлиньяжа не менее 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не менее 2 1/4 квадрата (кроме выделен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ческая плотность фона для выворотки шрифта не менее 0,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Требования к шрифтовому оформлению изданий второй категори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1. Шрифтовое оформление изданий в зависимости от объема текста единовременного прочтения должно соответствовать требованиям таблицы 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2. Для печати текста не рекомендуется применять цветные кра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3. При печати текста на цветном, сером фоне, многокрасочных иллюстрациях следует применять шрифтовое оформление в соответствии с таблицей 5 при кегле шрифта не менее 9 пунктов полужирного начер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4. Допускается применение выворотки шрифта при объеме текста не более 1500 знаков при следующих вариантах шрифтового оформ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10 пунктов, шрифты из группы рубленых нормального полужир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более 10 пунктов, шрифты полужир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ческая плотность фона для выворотки шрифта должна быть не менее 0,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5. Разрешается применение двух- или трехколонного набора в соответствии с требованиями таблицы 5 при расстоянии между колонками не менее 9 мм, при наличии разделительной линии - не менее 6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6. Для подписей под иллюстрациями в изданиях первой и второй категории рекомендуется применять шрифты кеглем не менее 10 пун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7. 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1500 знаков и требованиям к изданиям второй категории при объеме текста в рамках одного материала 1500 знаков и мене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5. Требования к шрифтовому оформлению изданий для четвертой возрастной групп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 Требования к шрифтовому оформлению изданий первой категори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1. Шрифтовое оформление основного, дополнительного текста и выделений в издании должно соответствовать требованиям таблицы 6. Длина строки для выделений текста не регламентиру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второй категории для третье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бъем текста  | Кегль шриф-| Увеличение  |  Минимальная|Характеристика шрифт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единовременного|та,  пункты,|интерлиньяжа,| длина строки|    по ГОСТу 3489.1-71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прочтения,   |не менее    | пункты, не  |  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л-во знаков, |            |    менее    |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е более    |            |             |квадраты | мм|   группа  |начерт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|—————————————|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|     не      |     не      |  не регламентируетс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600      |      8     |регламенти-  | регламенти-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|  руется     |   руется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|—————————————|——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1000      |      8     |      2      |  2 1/4  | 41|     не    |  прямо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|             |         |   | регламен-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|             |         |   | тируется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|—————————————|—————————|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1500      |      9     |     не      |  2 1/4  | 41|  не регламентируетс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|регламенти-  |         |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|  руется     |         |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:</w:t>
      </w:r>
      <w:r>
        <w:rPr>
          <w:rFonts w:eastAsia="Courier New" w:cs="Courier New" w:ascii="Courier New" w:hAnsi="Courier New"/>
          <w:sz w:val="22"/>
          <w:szCs w:val="22"/>
        </w:rPr>
        <w:t xml:space="preserve">  допускается   применять  шрифт   кеглем  7   пунктов  для   текст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единовременного прочтения объемом не  более 200 знаков на  странице, начерт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етлое прямое.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первой категории для четверто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Кегль |Увеличение |      Длина строки      |  Характеристика шрифта по ГОСТу 3489.1-7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шрифта,|интерлинья-|———————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нкты, |    жа,    |минимальная|максимальная|  группа  | емкость,  |      начертание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е     |пункты, не |           |            |          |знаков/ква-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нее   |   менее   |———————————|————————————|          | драт, не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квадраты|мм|квадраты| мм|          |   более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не 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2  |     2     | 3 3/4  |68| 7 1/2  |136|все группы|регламенти-|    светлое прям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руется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не 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0  |     2     | 3 1/2  |63|   7    |126|все группы|регламенти-|    светлое прям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руется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0  |без  увели-| 3 3/4  |68| 6 1/2  |117|все группы|    9,5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чения инте-|        |  |        |   |          | (10,5)**  |    светлое прям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рлиньяжа  |        |  |        |   |          |           |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10,2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9   |     2     | 3 1/2  |63|   6    |108|все группы|  (11,2)   |   светлое прямое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|——|————————|———|——————————|———————————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10,2    |нормальное или широк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8*  |     2     | 2 1/4  |41|   6    |108|все группы|  (11,2)   |светлое или полужирно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|  |        |   |          |           | прямое или курсивн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  -  только  для  дополнительного  текста  объемом  не более 2000 знаков на странице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елений  текста;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* -  в скобках  указана емкость  шрифта для  изданий, выпускаемых   с   использование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рифтов  латинской графической основы.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полнительного текста объемом более 2000 знаков на странице следует применять шрифтовое оформление, установленное для основного тек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2. При печати текста на цветном, сером фоне, многокрасочных иллюстрациях следует применять шрифтовое оформление в соответствии с требованиями п.4.5.1.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3. Для основного текста не следует применять цветные краски и выворотку шриф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4. Для основного и дополнительного текста разрешается применять двухколонный набор в соответствии с требованиями п.4.5.1.1 при расстоянии между колонками не менее 9 мм, при наличии разделительной линии - не менее 6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5. Для дополнительного текста объемом не более 2000 знаков на странице и выделений допускается применение цветных красок и выворотки шрифта в следующем шрифтовом оформлен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шрифты нормального полужирного прямого начер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0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величение интерлиньяжа не менее 2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не менее 2 1/4 квадрата (кроме выделен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ческая плотность фона для выворотки шрифта не менее 0,4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5.2. Требования к шрифтовому оформлению изданий второй катег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1. Шрифтовое оформление изданий в зависимости от объема текста единовременного прочтения должно соответствовать требованиям таблицы 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рифтовое оформление текста единовременного прочтения при объеме более 2000 знаков должно соответствовать требованиям п.п.4.5.1.1 - 4.5.1.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2. Для печати текста не рекомендуется применять цветные кра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3. При печати текста на цветном, сером фоне, многокрасочных иллюстрациях следует применять шрифтовое оформление в соответствии с таблицей 7 при кегле шрифта не менее 8 пунктов полужирного начер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4. Допускается применение выворотки шрифта для текста объемом не более 2000 знаков в следующем шрифтовом оформлен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гль шрифта не менее 10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а строки не менее 2 1/4 квадр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чертание нормальное полужирное прямо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ческая плотность фона не менее 0,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5. Разрешается применение двух- или трехколонного набора текста в соответствии с требованиями таблицы 7 при расстоянии между колонками не менее 6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6. Для подписей под иллюстрациями в изданиях первой и второй категории рекомендуется применять шрифт кеглем не менее 8 пунктов прямого нормального светлого начер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7. 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2000 знаков и требованиям к изданиям второй категории при объеме текста в рамках одного материала не более 2000 знак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6. Гигиенические требования к полиграфическим материал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1. На полиграфические материалы как отечественного, так и импортного производства, применяемые для изготовления издания, должны быть представлены санитарно-эпидемиологические заключения об их безопасности для здоров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сутствии сведений о полиграфических материалах следует проводить гигиеническую оценку на наличие формальдегида и солей тяжелых металлов в изданиях для первой возрастной группы и формальдегида в изданиях для второй, третьей и четвертой возрастных груп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2. Для изготовления изданий следует применять бумагу, предназначенную только для печати книжных изданий (офсетную, типографскую, книжно-журнальную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рекомендуется применять бумагу с показателем непрозрачности менее 91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3. Допускается применение газетной бумаги в изданиях, не предназначенных для повторного использования (кроссворды, дидактические материалы, билеты экзаменационные, тестовые задания, шпаргалки, справочные издания типа каталогов и т.п.), для второй, третьей и четвертой возрастных групп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Требования к шрифтовому оформлению текста в изданиях второй категории для четвертой возрастной групп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бъем текста  |Кегль шрифта,|   Увеличе- |  Минимальная |  Характеристика шрифт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единовременного|пункты,  не  |ние   интер-| длина строки |    по ГОСТу 3489.1-7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прочтения,   |    менее    |линьяжа,    |——————————————|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л-во знаков, |             |пункты,   не|квадраты|  мм |  группа      | начерта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е более    |             |менее       |        |     |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—|————————————|——————————————|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600        |      7      |       не   |не регламенти-|не регламенти-|   светл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регламенти- |  тируется    |  руется      |    прям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руется      |              |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—————————————|————————————|——————————————|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       не   |    не        |      не      |      н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8      |регламенти- | регламен-    |регламенти-   |регламент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руется      | тируется     |  руется      |   руетс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            |              |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—|————————————|——————————————|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000        |      8      |       не   |не регламенти-|не регламенти-|    прям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регламенти- |  тируется    |   руется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руется      |              |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—|————————————|——————————————|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000        |      8      |       2    | 2 1/4  |  41 |не регламенти-|    прям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|             |            |        |     |    руется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 Порядок проведения гигиенической оценки изд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На гигиеническую оценку представляются три экземпляра издания и сведения о материалах по форме 1 при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Для проведения гигиенической оценки в издании должна быть представлена следующая информация: сведения об авторах, заглавие издания, заглавие серии, номер выпуска серии, сведения о читательском адресе, целевом назначении издания, имя издателя и его адрес, год выпуска издания, название и адрес полиграфического предприятия, дата подписания в печать, формат издания, вид бумаги, гарнитура шрифта основного текста, вид печати, тираж, номер заказа полиграфического предприя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Гигиеническая оценка по п.п.4.1.6, 4.6.2 и 4.6.3 проводится на одном экземпляре и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Гигиеническая оценка шрифтового оформления издания проводится на 10 характерных страницах по каждому виду текста и приему оформления в одном экземпляре и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Гигиеническая оценка по п.п.4.1.5 и 4.1.9 проводится на 10 характерных страницах в каждом из трех экземпля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Гигиеническая оценка по п.4.1.3 проводится в 10 тетрадях, выбранных для контроля из трех экземпляров и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Гигиеническая оценка по п.4.1.4 проводится в каждом из трех экземпляров издания на двух страницах каждой тетради по специально отпечатанным контрольным плашкам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Результат гигиенической оценки следует считать положительным при соответствии контролируемых показателей норматив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отклонение не более чем на 10% только по двум параметрам (кроме размера шриф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Методика гигиенической оценки приведена в при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Гигиеническая оценка текстовой части комбинированных книжных и журнальных изданий проводится в соответствии с требованиями настоящих санитарны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игиеническая оценка изделий, входящих в состав комбинированных изданий (игрушки, канцелярские принадлежности и подобные им), проводится в соответствии с требованиями нормативных документов на этот вид 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игиеническая оценка комбинированного издания должна включать результаты гигиенической оценки каждой составляющей комбинированного изд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лавный государственный санитарный врач РФ -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ый заместитель Министра здравоохранения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Российской Федерации </w:t>
        <w:tab/>
        <w:t>Г.Г.Онищенк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Контрольные плашки в виде круга (квадрата) диаметром (стороной) не менее 5 мм должны быть расположены на одном из полей двух страниц в каждой тетрад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етодика проведения гигиенической оценки изд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ид бумаги по п.4.6.2 и 4.6.3 определяют по информации в выходных сведениях или по представленным сведениям о материа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Размеры полей по п.4.1.3 определяют линейкой с точностью до 1 мм в середине каждой выбранной для контроля тетрад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экспертизы считают отрицательным, если в 4-х из 10-ти контролируемых тетрадей обнаружены отклонения от требований п.4.1.3 хотя бы по одному из 4-х по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Интервал оптических плотностей элементов изображения текста и бумаги по п.4.1.4 определяют денситометром отражения за фильтром вид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 контролируемую страницу подкладывают лист чистой белой бум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ноль денситометра принимают оптическую плотность печатной бум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тем измеряют оптическую плотность контрольной плашки на контролируемой странице и принимают ее за интервал оптических плотностей элементов изображения текста и бум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 для одного экземпляра издания при значении оптической плотности менее 0,7, установленной в п.4.1.4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издания объемом не более двух тетрадей в случае нарушения требования хотя бы на одной из контролируемых страни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изданий объемом более двух тетрадей в случае нарушения требования на 30% контролируемых стра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несоответствие требованиям п.4.1.4 выявлены хотя бы в одном из трех контролируемых экземпляров, то результат оценки считается отрицатель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Оптическую плотность фона измеряют денситометром отражения за фильтром видности в пяти местах изображения на контролируемой страниц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 по странице, если значения 3-х из 5-ти измерений не соответствует нормам по п.п.4.1.5, 4.3.7, 4.3.8, 4.4.1.5, 4.4.2.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экспертизы одного экземпляра считают отрицательным, если на 4-х из 10-ти контролируемых страниц экземпляра выявлено несоответствие нор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несоответствие нормам выявлено хотя бы в одном из 3-х контролируемых экземпляров, то результат оценки считается отрицатель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Группу, емкость и начертание шрифта определяют по ГОСТу 3489.1-71 на 10-ти характерных страни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по каждому параметру считают отрицательным, если на 4-х из 10-ти контролируемых страниц выявлено несоответствие установленной нор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Контроль по выявлению в издании следующих приемов оформ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ветного шрифта на цветном фоне по п.4.1.6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рифтов узкого начертания по п.4.1.6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воротки шрифта по п.п.4.2.5, 4.3.5, 4.4.1.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ветных красок по п.п.4.2.5, 4.3.5, 4.4.1.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ногоколонного набора по п.п.4.2.5, 4.3.5, 4.4.1.3 проводится визуально на 10-ти характерных страницах экземпляра и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, если на 4-х из 10-ти контролируемых страниц использованы вышеперечисленные приемы оформ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Дефекты в издании по п.4.1.9 определяют визуально на 10-ти характерных страницах в каждом из 3-х экземпля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экспертизы одного экземпляра считают отрицательным, если на 4-х из 10-ти контролируемых страниц экземпляра обнаружен хотя бы один дефек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дефекты выявлены в 2-х из 3-х контролируемых экземпляров, то результат оценки считается отрицатель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Информация, необходимая для гигиенической оценки по п.5.2, может быть представлена в выходных сведениях издания (в соответствии с ГОСТом 7.4-95) или в специальных докумен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Кегль шрифта текста издания измеряют издательским прозрачным шаблоном в пунктах, лупой ЛИ-3-10-х по ГОСТу 25706-83, микроскопом МПБ-2 по ГОСТу 8074-82 в мм с точностью до 0,01 мм. Ки шрифта в пунктах и размер прописной буквы в миллиметрах приведены в таблице 1 (справочно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пределения кегля шрифта лупой или микроскопом измеряют высоту очка одной произвольно выбранной прописной буквы на каждой из 10-ти контролируемых стра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еделение кегля шрифта издательским прозрачным шаблоном проводят по прописным буквам (Н, П, К) на контролируемой странице наложением шаблона до совмещения контролируемой буквы по высоте с контрольной буквой на шаблоне, либо с границами контрольного "окошк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, если значения 4-х из 10-ти полученных измерений кегля меньше минимально допустимог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правочная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Размер шрифт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Кегль шрифта, пункты       |     Высота прописной буквы, мм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5                |                1,25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6                |                1,50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7                |                1,75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8                |                2,00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9                |                2,25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10                |                2,50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12                |                3,00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14                |                3,50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16                |                4,00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18                |                4,45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20                |                4,95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36                |                8,95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Увеличение интерлиньяжа измеряют издательским прозрачным шабло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пределения увеличения интерлиньяжа замеряют с помощью контрольного "окошка" расстояние между нижними выносными элементами верхней строки и линией шрифта нижней строки в пунктах (K1) и вычитают значение кегля шрифта в пунктах (К2) в соответствии с рис.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, если 4 из 10-ти полученных значений меньше но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Длину строки текста в издании измеряют линейкой по ГОСТу 427-75 в мм с точностью до 1 мм или издательским прозрачным шаблоном в мм или квадра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пределения длины строки измеряют одну полноформатную строку на каждой из 10-ти контролируемых стра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, если значения 4-х из 10-ти полученных измерений длины строки не соответствуют требовани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ис.1. Схема определения увеличения интерлиньяжа (K1-К2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Расстояние между колонками при многоколонном наборе и расстояние между полосой и иллюстративным заполнением полей по п.4.1.3 измеряют линейкой или издательским прозрачным шаблоном в мм, с точностью до 1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рения проводят на каждой из 10-ти контролируемых стра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 считают отрицательным, если 4 из 10-ти полученных значений меньше установленной но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Результаты гигиенической оценки рекомендуется оформлять по формам 2 - 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Заключение по результатам гигиенической оценки рекомендуется оформлять протоколом по форме 8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Сведения о материалах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здание (серия)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аименование   |   Нормативный    |Предприятие-изго- |  Документ,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материала     |     документ     |     товитель     |подтверждающ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         |                  |гигиеническую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         |                  | безопасност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мага для печати 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аска            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ртон            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мага для обложки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ленка         для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минирования     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к               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|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чие            |                  |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(организации, выпускающей издани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2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ценка приемов оформления издани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, автор, издатель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категория, возрастная группа, вид изда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риемы оформления  |           Характерные страницы     |  Количеств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|————————————————————————————————————|выбракован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|1 | 2| 3|4 |   5   |   6   |7|8|9|10|   страниц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|——|——|——|———————|———————|—|—|—|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воротка     шрифта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п.п.4.2.5,   4.3.5,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4.1.3)            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|——|——|——|———————|———————|—|—|—|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Цветной шрифт  (п.п.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2.5,        4.3.5,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4.1.3)            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|——|——|——|———————|———————|—|—|—|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Цветной   шрифт   на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цветном   фоне   (п.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1.6)              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|——|——|——|———————|———————|—|—|—|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ногоколонный  набор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п.п. 4.2.5,  4.3.5,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4.1.3)            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|——|——|——|———————|———————|—|—|—|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рифты        узкого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чертания       (п.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1.6)              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|——|——|——|———————|———————|—|—|—|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исованный     шрифт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п.п.4.2.5, 4.3.5)  |  |  |  |  |       |       | | | |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ичество выбракованных страниц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риемочное число - 3, бракующее - 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есоответствие приемов оформления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выявлено, не выявлен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3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ценка шрифтового оформления основного текста издани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     Шрифт из группы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наименование, автор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издатель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     Начертание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     Гарнитура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категория, возрастна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группа, вид изда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араметры |Объем текста, | Кегль шрифта,|   Увеличение |Длина строки*, м|Емкость шрифта,|Отметк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рифтового |кол-во знаков |     пункты   | интерлиньяжа,|                |   количество  |   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формления |              |              |     пункты   |                | знаков/квадрат|приемк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——————|——————————————|——————————————|————————————————|———————————————|  конт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арактерные|  в    |норма,|  в    |норма,|  в    |норма,|  в    | норма  |   в    |норма,|  роль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страницы  |издании|  не  |издании|  не  |издании| не   |издании|-пределы|издании |  не  |  но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|       | более|       |менее |       |менее |       |        |        | более|страниц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|———————|——————|———————|————————|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|———————|——————|———————|————————|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|———————|——————|———————|————————|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|———————|——————|———————|————————|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|———————|——————|———————|————————|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|———————|——————|———————|————————|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ичество выбракованных страниц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риемочное число - 3; бракующее - 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метка о соответствии гигиеническим требованиям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ри многоколонном наборе указывается количество колонок, длина строки в колонке + расстояние между колонками (например, 2 х 63 + 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Отметка страниц, на которых текст напечатан на цветном фон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4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ценка шрифтового оформления дополнительного текста издани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              Шрифт из группы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наименование, автор, издатель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              Начертание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              Гарнитура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категория, возрастная групп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вид   изда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араметры |Объем текста, | Кегль шрифта,   |   Увеличение    |Длина строки*, м | Емкость шрифта,   |Отметк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рифтового |кол-во знаков |     пункты      | интерлиньяжа,   |                 |    количество     |   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формления |              |                 |     пункты      |                 |  знаков/квадрат   |приемк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——————|—————————————————|—————————————————|—————————————————|———————————————————|контрол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арактерные|  в    |норма,|  в    |норма, не|  в    |норма, не|   в    | норма  |в издании|норма, не|  но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страницы  |издании|  не  |издании|  менее  |издании|  менее  |издании |-пределы|         |  более  |страниц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|       | более|       |         |       |         |        |        |         | 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———|———————|—————————|————————|————————|—————————|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———|———————|—————————|————————|————————|—————————|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———|———————|—————————|————————|————————|—————————|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———|———————|—————————|————————|————————|—————————|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———|———————|—————————|————————|————————|—————————|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|——————|———————|—————————|———————|—————————|————————|————————|—————————|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ичество выбракованных страниц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риемочное число - 3; бракующее - 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метка о соответствии гигиеническим требованиям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ри многоколонном наборе указывается количество колонок, длина строки в колонке + расстояние между колонками (например, 2 х 63 + 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Отметка страниц, на которых текст напечатан на цветном фон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5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ценка шрифтового оформления выделений текста издани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      Шрифт  из  группы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(наименование, автор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издатель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      Начертание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      Гарнитура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категория, возрастная групп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вид изда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араметры шрифтового|                    |      Увеличение    |   Емкость шрифта,|  Отметка 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оформления     |Кегль шрифта, пункты|интерлиньяжа, пункты|     количество   |   приемк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|                    |                    |   знаков/квадрат |  контроль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———————————|————————————————————|——————————————————|ной страниц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арактерные страницы|в издании|норма, не |в издании|норма, не |   в   |норма, не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|         |менее     |         |менее     |издании|более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|—————————|——————————|—————————|——————————|———————|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ичество выбракованных страниц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риемочное число - 3; бракующее - 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метка о соответствии гигиеническим требованиям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Отметка страниц, на которых текст напечатан на цветном ф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Отметка страниц, на которых текст напечатан цветными краск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6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"Оценка оптической плотности фона при печати текста на цветном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ером фоне, участках многокрасочных иллюстраций и вывороткой шрифт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, автор, издатель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категория, возрастная группа, вид изда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арактерные|          Оптическая плотность фона           | Отметка 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раницы   |——————————————————————————————————————————————|   приемк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|   1    |   2    |    3    |    4    |    5   |контрольно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|        |        |         |         |        |  страницы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|————————|————————|—————————|———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ичество выбракованных страниц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риемочное число - 3; бракующее - 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метка о соответствии гигиеническим требованиям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7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ценка размеров полей на страницах издани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, автор, издатель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Тетради изда-|               Размеры полей, мм                | Отметка о приемк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ия, выбранные|————————————————————————————————————————————————|контрольной тетрад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ля контроля |       Корешковое       |Верхнее|Наружное|Нижнее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|       |        |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на развороте|на странице|       |        |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|———————————|———————|————————|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ичество выбракованных страниц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риемочное число - 3; бракующее - 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метка о соответствии гигиеническим требованиям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8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а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Протокол гигиенической оценки N ______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т "______"__________ 200_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здание (серия)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, автор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здательство ________________________ год выпуска 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ормативный(ые) документ(ы)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атегория, возрастная группа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ведения о материалах (форма 1)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ыходные сведения (по п.5.2)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зультаты   гигиенической   оценки  приемов оформления издания (форма 2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</w:rPr>
        <w:t>(несоответствие выявлено, не выявлен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зультаты гигиенической оценки шрифтового оформления издания:  основно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кста (форма 3)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дополнительного текста (форма 4)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ыделений текста (форма 5)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зультаты   гигиенической   оценки  оптической плотности фона при печа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кста на цветном или сером фоне, участках многокрасочных  иллюстраций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ывороткой шрифта (форма 6)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зультаты гигиенической оценки размеров полей  на  страницах   (форма 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нтервал оптических плотностей элементов   изображения  текста  и  бумаг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по п.4.1.4)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ид бумаги (по п.п.4.6.2,4.6.3)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личие дефектов полиграфического исполнения (по п.4.1.9)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выявлен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е выявлен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зультаты гигиенической оценки прилагаю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8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продолжение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Заключение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здание (серия)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, автор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для_____________________________________________________возрастной групп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здательства ________________________________________________года выпус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гигиеническим требованиям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соответствует, не соответствуе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рок действия санитарно-эпидемиологического заключения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Эксперт 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Ф.И.О., подпис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чреждение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где проведена эксперти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иблиографические дан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Федеральный закон Российской Федерации "О санитарно-эпидемиологическом благополучии населения", 199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ложение о государственном санитарно-эпидемиологическом нормировании, утвержденное Постановлением Правительства РФ от 24.07.2000 г. N 55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риказ Минздрава России от 20.07.98 г. N 217 "О гигиенической оценке производства и реализации продукции и товаров", зарегистрированный Минюстом России 07.08.98 г. N 158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СанПиН 2.4.7-007-93 "Производство и реализация игр и игрушек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ГОСТ 7.4-95 "СИБИД. Издания. Выходные сведе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ГОСТ 7.60-90 "СИБИД. Издания. Основные виды. Термины и определе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ГОСТ 427-75 "Линейки измерительные металлические. Технические услов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ГОСТ 3489.1-71 "Шрифты типографские (на русской и латинской графической основах). Группировка. Индексация. Линия шрифта. Емкость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ГОСТ 8074-82 "Микроскопы инструментальные. Типы, основные параметры и размеры. Технические требова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0. ГОСТ 25706-83 "Лупы. Типы, основные параметры. Общие технические требования"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0:42:00Z</dcterms:created>
  <dc:creator>b</dc:creator>
  <dc:description/>
  <dc:language>en-US</dc:language>
  <cp:lastModifiedBy>sas</cp:lastModifiedBy>
  <dcterms:modified xsi:type="dcterms:W3CDTF">2005-12-10T20:42:00Z</dcterms:modified>
  <cp:revision>2</cp:revision>
  <dc:subject/>
  <dc:title>a</dc:title>
</cp:coreProperties>
</file>